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а молба вх.№ 9400-</w:t>
      </w:r>
      <w:r>
        <w:rPr>
          <w:sz w:val="24"/>
          <w:szCs w:val="24"/>
        </w:rPr>
        <w:t>1319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.05.2024 г. от Хюсеин Нихат Ариф относно прекратяване на съсобственост в Поземлен имот № 130/сто и тридесет/ в м.”Щъркелово гнездо”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29 том 2 рег.№ 2831 д.306/2023 г., вписан акт № 152 том 10 д.1309/2023г. в Служба по вписванията Хюсеин Нихат Ариф е собственик на застроен Поземлен имот № 130/сто и тридесет/ с площ по скица от 950 кв.м., а съгласно предходен нотариален акт място № 40 с площ от 700 кв.м. в м.”Щъркелово гнездо”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250/950 ид.ч. от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8900/2022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1319/21.05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8900/2022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началник отдел „ЧР и АО“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9400-</w:t>
      </w:r>
      <w:r>
        <w:rPr>
          <w:sz w:val="24"/>
          <w:szCs w:val="24"/>
        </w:rPr>
        <w:t>1319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>.05.2024 г. от Хюсеин Нихат Ариф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250/950 ид.ч. от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8900/2022г., вписан в служба по вписванията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7" w:right="99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37:00Z</dcterms:created>
  <dc:creator>branimira</dc:creator>
  <dc:description/>
  <cp:keywords/>
  <dc:language>en-US</dc:language>
  <cp:lastModifiedBy>branimira</cp:lastModifiedBy>
  <cp:lastPrinted>2024-04-03T11:32:00Z</cp:lastPrinted>
  <dcterms:modified xsi:type="dcterms:W3CDTF">2024-05-28T13:37:00Z</dcterms:modified>
  <cp:revision>2</cp:revision>
  <dc:subject/>
  <dc:title>О Б Щ И Н А   С А М О К О В</dc:title>
</cp:coreProperties>
</file>